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 Затраты на абонентскую плату местных телефонных соединений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1,3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9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4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39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5294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</w:t>
      </w:r>
      <w:r>
        <w:rPr/>
        <w:t>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4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,27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,28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60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6847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119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39674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3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8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878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0704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0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 55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12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84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4,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6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 Затраты на проведение текущего ремонта помещ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тановка противопожарных дверей в складских помещен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7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иобретение </w:t>
      </w:r>
      <w:r>
        <w:rPr>
          <w:rFonts w:cs="Times New Roman" w:ascii="Times New Roman" w:hAnsi="Times New Roman"/>
        </w:rPr>
        <w:t>классных журналов и периодической литературы изменить на п. 14.2.</w:t>
      </w:r>
      <w:r>
        <w:rPr>
          <w:rFonts w:cs="Times New Roman" w:ascii="Times New Roman" w:hAnsi="Times New Roman"/>
          <w:lang w:eastAsia="ru-RU"/>
        </w:rPr>
        <w:t xml:space="preserve"> Затраты на приобретение хозяйственных товаров и принадлежносте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266"/>
        <w:gridCol w:w="155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68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2910"/>
        <w:gridCol w:w="180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 237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 460,8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 271,46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90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3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6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</w:t>
      </w:r>
      <w:r>
        <w:rPr/>
        <w:t>. Затраты на приобретение каменного угл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/>
        <w:t>13.1.2. Затраты на приобретение учебной литерату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3.2. </w:t>
      </w:r>
      <w:r>
        <w:rPr/>
        <w:t>Затраты на приобретение спортивного инвентаря: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99"/>
        <w:gridCol w:w="1317"/>
        <w:gridCol w:w="1190"/>
        <w:gridCol w:w="1746"/>
      </w:tblGrid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31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ь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55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0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3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292"/>
        <w:gridCol w:w="1134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4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10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65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6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пола «Брум» 5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84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93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«Пемолюкс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77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«Санокс»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7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7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однораз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8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8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3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6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6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38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текол 5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вискозн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1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пластик 1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,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29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пластик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7,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976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япкодерж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7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34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47:00Z</dcterms:created>
  <dc:creator>СпециалистЗакупки</dc:creator>
  <dc:description/>
  <cp:keywords/>
  <dc:language>en-US</dc:language>
  <cp:lastModifiedBy>UserK</cp:lastModifiedBy>
  <cp:lastPrinted>2025-01-30T08:39:00Z</cp:lastPrinted>
  <dcterms:modified xsi:type="dcterms:W3CDTF">2025-12-04T11:04:00Z</dcterms:modified>
  <cp:revision>25</cp:revision>
  <dc:subject/>
  <dc:title/>
</cp:coreProperties>
</file>